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ustria-Hungary was very angered and upset over the association of their arch duke. They were looking for revenge on Serbia for killing the arch duke of   Austria-Hungary. This affected everyone in Austria so all this anger and emotion stirred up to the beginning of World War 1. Austria-Hungary declared war on Serbia and Serbia called on Russia for help because Austria was a lot bigger than Serbia. That’s how it all got sta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31:00Z</dcterms:created>
  <dc:creator>schniedersam</dc:creator>
  <dc:description/>
  <cp:keywords/>
  <dc:language>en-US</dc:language>
  <cp:lastModifiedBy>schniedersam</cp:lastModifiedBy>
  <dcterms:modified xsi:type="dcterms:W3CDTF">2008-12-18T19:31:00Z</dcterms:modified>
  <cp:revision>2</cp:revision>
  <dc:subject/>
  <dc:title>Austria-Hungary joined World War 1 because Serbia assonated Austria-Hungary’s arch duke</dc:title>
</cp:coreProperties>
</file>